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учета муниципального имуществ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аренды и учета муниципального имуществ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нева Наталья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4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5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4T10:57:00Z</dcterms:modified>
  <cp:revision>3</cp:revision>
  <dc:subject/>
  <dc:title>Cведения</dc:title>
</cp:coreProperties>
</file>